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2"/>
      </w:tblGrid>
      <w:tr>
        <w:trPr>
          <w:trHeight w:val="167" w:hRule="atLeast"/>
        </w:trPr>
        <w:tc>
          <w:tcPr>
            <w:tcW w:w="10852" w:type="dxa"/>
            <w:tcBorders/>
          </w:tcPr>
          <w:tbl>
            <w:tblPr>
              <w:tblW w:w="10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"/>
              <w:gridCol w:w="9480"/>
            </w:tblGrid>
            <w:tr>
              <w:trPr/>
              <w:tc>
                <w:tcPr>
                  <w:tcW w:w="1030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drawing>
                      <wp:inline distT="0" distB="0" distL="0" distR="0">
                        <wp:extent cx="407670" cy="4203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42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80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color w:val="006AB3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6AB3"/>
                      <w:lang w:val="el-GR"/>
                    </w:rPr>
                    <w:t xml:space="preserve">Θεραπευτική Ενότητα 1: Ανάπτυξη θεραπευτικής σχέσης και ιστορικό του περιστατικού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6AB3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l-G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6AB3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l-GR"/>
              </w:rPr>
              <w:t>Φύλλο εργασίας 1.1 Η(Οι) δική(-ές) σας συγκεκριμένη(-ες) ιδέα(-ες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6AB3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l-GR"/>
              </w:rPr>
            </w:r>
          </w:p>
          <w:tbl>
            <w:tblPr>
              <w:tblW w:w="10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7"/>
              <w:gridCol w:w="4140"/>
              <w:gridCol w:w="1417"/>
              <w:gridCol w:w="1438"/>
            </w:tblGrid>
            <w:tr>
              <w:trPr>
                <w:trHeight w:val="790" w:hRule="atLeast"/>
              </w:trPr>
              <w:tc>
                <w:tcPr>
                  <w:tcW w:w="309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Ερώτηση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2564765</wp:posOffset>
                            </wp:positionH>
                            <wp:positionV relativeFrom="paragraph">
                              <wp:posOffset>362585</wp:posOffset>
                            </wp:positionV>
                            <wp:extent cx="1800225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201.95pt;margin-top:28.5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Απάντηση</w:t>
                  </w:r>
                </w:p>
              </w:tc>
              <w:tc>
                <w:tcPr>
                  <w:tcW w:w="2855" w:type="dxa"/>
                  <w:gridSpan w:val="2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Πεποίθηση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(0-100%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821690</wp:posOffset>
                            </wp:positionH>
                            <wp:positionV relativeFrom="paragraph">
                              <wp:posOffset>53975</wp:posOffset>
                            </wp:positionV>
                            <wp:extent cx="635" cy="247650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4.7pt;margin-top:4.2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2639" w:leader="none"/>
                    </w:tabs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πριν</w:t>
                    <w:tab/>
                    <w:t>τώρα</w:t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οιές συγκεκριμένες ιδέες απασχολούν τις σκέψεις σας;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Τι ή ποιός είναι πίσω από αυτό; Ποια πιστεύεται είναι η αιτία;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  <w:tc>
                <w:tcPr>
                  <w:tcW w:w="28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ώς ξεκίνησε όλο αυτό; Τι νομίζετε ότι μπορεί να είναι η αιτία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  <w:tc>
                <w:tcPr>
                  <w:tcW w:w="28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ώς αξιολογούν οι άλλοι την κατάσταση; Υπάρχουν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άλλες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ιθανές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εξηγήσεις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  <w:tc>
                <w:tcPr>
                  <w:tcW w:w="28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όσο χρόνο την ημέρα ασχολείστε με τις ιδέες σας;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l-GR"/>
                    </w:rPr>
                    <w:t xml:space="preserve">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λεπτά/ώρε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28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tbl>
            <w:tblPr>
              <w:tblW w:w="10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  <w:gridCol w:w="1022"/>
              <w:gridCol w:w="821"/>
              <w:gridCol w:w="313"/>
              <w:gridCol w:w="821"/>
              <w:gridCol w:w="313"/>
              <w:gridCol w:w="821"/>
              <w:gridCol w:w="455"/>
              <w:gridCol w:w="677"/>
              <w:gridCol w:w="569"/>
            </w:tblGrid>
            <w:tr>
              <w:trPr>
                <w:trHeight w:val="550" w:hRule="atLeast"/>
              </w:trPr>
              <w:tc>
                <w:tcPr>
                  <w:tcW w:w="5836" w:type="dxa"/>
                  <w:gridSpan w:val="2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  <w:lang w:val="el-GR"/>
                    </w:rPr>
                    <w:t>Παρακαλώ σημειώστε το κατάλληλο κουτί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έντονα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μέτρια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l-GR"/>
                    </w:rPr>
                    <w:t>μόνο λίγο</w:t>
                  </w:r>
                </w:p>
              </w:tc>
              <w:tc>
                <w:tcPr>
                  <w:tcW w:w="1246" w:type="dxa"/>
                  <w:gridSpan w:val="2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ind w:right="67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καθόλου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4814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ε ποιο βαθμό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αρεμβαίνει η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ενασχόλησή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α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με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τι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ιδέε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την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καθημερινή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α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ζωή;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l-GR"/>
                    </w:rPr>
                    <w:t>πριν</w:t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4814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ind w:left="161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l-GR"/>
                    </w:rPr>
                    <w:t>τώρα</w:t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4814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όσο δυνατός είναι ο φόβος ή πόσο ισχυρά είναι τα δυσάρεστα συναισθήματα που σχετίζονται με αυτές τις ιδέες;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l-GR"/>
                    </w:rPr>
                    <w:t>πριν</w:t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4814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ind w:left="161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ind w:left="161" w:hanging="0"/>
                    <w:rPr>
                      <w:rFonts w:ascii="Verdana" w:hAnsi="Verdana" w:cs="Verdana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l-GR"/>
                    </w:rPr>
                    <w:t>τώρα</w:t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l-GR"/>
              </w:rPr>
            </w:pPr>
            <w:r>
              <w:rPr>
                <w:rFonts w:cs="Verdana" w:ascii="Verdana" w:hAnsi="Verdana"/>
                <w:sz w:val="28"/>
                <w:szCs w:val="28"/>
                <w:lang w:val="el-GR"/>
              </w:rPr>
            </w:r>
          </w:p>
          <w:p>
            <w:pPr>
              <w:pStyle w:val="Anrede"/>
              <w:rPr>
                <w:rFonts w:ascii="Verdana" w:hAnsi="Verdana" w:cs="Verdana"/>
                <w:sz w:val="20"/>
                <w:szCs w:val="20"/>
                <w:lang w:val="el-G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ko-KR"/>
              </w:rPr>
            </w:r>
          </w:p>
          <w:p>
            <w:pPr>
              <w:pStyle w:val="Normal"/>
              <w:rPr>
                <w:lang w:val="el-GR" w:eastAsia="ko-KR"/>
              </w:rPr>
            </w:pPr>
            <w:r>
              <w:rPr>
                <w:lang w:val="el-GR" w:eastAsia="ko-KR"/>
              </w:rPr>
            </w:r>
          </w:p>
          <w:p>
            <w:pPr>
              <w:pStyle w:val="Normal"/>
              <w:rPr>
                <w:lang w:val="el-GR" w:eastAsia="ko-KR"/>
              </w:rPr>
            </w:pPr>
            <w:r>
              <w:rPr>
                <w:lang w:val="el-GR" w:eastAsia="ko-KR"/>
              </w:rPr>
            </w:r>
          </w:p>
          <w:p>
            <w:pPr>
              <w:pStyle w:val="Normal"/>
              <w:rPr>
                <w:lang w:val="el-GR" w:eastAsia="ko-KR"/>
              </w:rPr>
            </w:pPr>
            <w:r>
              <w:rPr>
                <w:lang w:val="el-GR" w:eastAsia="ko-KR"/>
              </w:rPr>
            </w:r>
          </w:p>
          <w:p>
            <w:pPr>
              <w:pStyle w:val="Normal"/>
              <w:rPr>
                <w:lang w:val="el-GR" w:eastAsia="ko-KR"/>
              </w:rPr>
            </w:pPr>
            <w:r>
              <w:rPr>
                <w:lang w:val="el-G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 w:eastAsia="ko-K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AB3"/>
                <w:sz w:val="20"/>
                <w:szCs w:val="20"/>
                <w:lang w:val="el-GR" w:eastAsia="ko-KR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l-GR" w:eastAsia="ko-KR"/>
              </w:rPr>
              <w:t>Φύλλο εργασίας</w:t>
            </w: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n-GB" w:eastAsia="ko-KR"/>
              </w:rPr>
              <w:t xml:space="preserve"> 1.2 </w:t>
            </w: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l-GR" w:eastAsia="ko-KR"/>
              </w:rPr>
              <w:t>Φωνέ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AB3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n-GB" w:eastAsia="ko-KR"/>
              </w:rPr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4"/>
              <w:gridCol w:w="5763"/>
            </w:tblGrid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Ερώτηση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Απάντηση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ώς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ακούγονται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οι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φωνές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;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(π.χ. δυνατές ή χαμηλές; καθαρές ή ασαφείς;)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Ποιανού φωνές είναι; (π.χ. άνδρας ή γυναίκα; είναι η φωνή ή οι φωνές  κάποιου ατόμου ή ατόμων που γνωρίζετε)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ού και πότε είναι/ήταν οι φωνές ιδιαίτερα αισθητές;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l-GR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 w:eastAsia="ko-KR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Τι λένε οι φωνές;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CA"/>
                    </w:rPr>
                  </w:pPr>
                  <w:r>
                    <w:rPr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CA"/>
                    </w:rPr>
                  </w:pPr>
                  <w:r>
                    <w:rPr>
                      <w:sz w:val="20"/>
                      <w:szCs w:val="20"/>
                      <w:lang w:val="en-C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ιστεύετε ότι οι φωνές έχουν τοποθετηθεί από μια εξωτερική πηγή ή ότι είναι δικές σας σκέψεις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9967" w:type="dxa"/>
                  <w:gridSpan w:val="2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ε τι βαθμό είστε πεπεισμένοι ότι οι φωνές προέρχονται από μια εξωτερική πηγή και δεν είναι δικές σας σκέψεις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l-GR"/>
                    </w:rPr>
                    <w:t xml:space="preserve">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(0-100%):   πριν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 xml:space="preserve">     ___________%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l-GR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l-GR"/>
                    </w:rPr>
                    <w:t xml:space="preserve">                                                    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τώρα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 xml:space="preserve">   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___________%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CA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Τι νομίζετε ότι προκάλεσε τη φωνή/τις φωνές; Ποια είναι η αιτία;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ώς οι άλλοι αξιολογούν τις φωνές; Υπάρχουν άλλες πιθανές εξηγήσεις;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όσο χρόνο την ημέρα ασχολείστε με τις φωνές;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ριν    ______________(ώρες/λεπτά)</w:t>
                    <w:br/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τώρα   ______________(ώρες/λεπτά)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l-GR"/>
                    </w:rPr>
                    <w:t xml:space="preserve">                                             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ροσπαθήσατε να κάνετε κάτι για να απαλλαχτείτε από τις φωνές; Τι κάνατε και πόσο πετυχημένο ήταν;</w:t>
                  </w:r>
                </w:p>
              </w:tc>
              <w:tc>
                <w:tcPr>
                  <w:tcW w:w="5763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1"/>
              <w:gridCol w:w="1154"/>
              <w:gridCol w:w="1237"/>
              <w:gridCol w:w="1432"/>
              <w:gridCol w:w="1304"/>
              <w:gridCol w:w="1318"/>
            </w:tblGrid>
            <w:tr>
              <w:trPr/>
              <w:tc>
                <w:tcPr>
                  <w:tcW w:w="5335" w:type="dxa"/>
                  <w:gridSpan w:val="2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  <w:lang w:val="el-GR"/>
                    </w:rPr>
                    <w:t xml:space="preserve">Παρακαλώ σημειώστε το κατάλληλο κουτί 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έντονα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μέτρια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l-GR"/>
                    </w:rPr>
                    <w:t>μόνο λίγο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καθόλου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4181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ε ποιο βαθμό οι φωνές παρεμβαίνουν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την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καθημερινή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α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ζωή;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l-GR"/>
                    </w:rPr>
                    <w:t>πριν</w:t>
                  </w:r>
                </w:p>
              </w:tc>
              <w:tc>
                <w:tcPr>
                  <w:tcW w:w="1237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432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318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4181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l-GR"/>
                    </w:rPr>
                    <w:t>τώρα</w:t>
                  </w:r>
                </w:p>
              </w:tc>
              <w:tc>
                <w:tcPr>
                  <w:tcW w:w="1237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432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318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181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όσο δυνατός είναι ο φόβος ή πόσο ισχυρά είναι τα δυσάρεστα συναισθήματα που προκαλούνται από αυτές τις φωνές;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l-GR"/>
                    </w:rPr>
                    <w:t>πριν</w:t>
                  </w:r>
                </w:p>
              </w:tc>
              <w:tc>
                <w:tcPr>
                  <w:tcW w:w="1237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432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318" w:type="dxa"/>
                  <w:vMerge w:val="restart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181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l-GR"/>
                    </w:rPr>
                    <w:t>τώρα</w:t>
                  </w:r>
                </w:p>
              </w:tc>
              <w:tc>
                <w:tcPr>
                  <w:tcW w:w="1237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432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318" w:type="dxa"/>
                  <w:vMerge w:val="continue"/>
                  <w:tcBorders>
                    <w:top w:val="single" w:sz="4" w:space="0" w:color="006AB3"/>
                    <w:left w:val="single" w:sz="4" w:space="0" w:color="006AB3"/>
                    <w:bottom w:val="single" w:sz="4" w:space="0" w:color="006AB3"/>
                    <w:right w:val="single" w:sz="4" w:space="0" w:color="006AB3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3"/>
      <w:type w:val="nextPage"/>
      <w:pgSz w:w="11906" w:h="16838"/>
      <w:pgMar w:left="720" w:right="720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20:00Z</dcterms:created>
  <dc:creator>Steffen Moritz</dc:creator>
  <dc:description/>
  <cp:keywords/>
  <dc:language>en-US</dc:language>
  <cp:lastModifiedBy>Hiwis</cp:lastModifiedBy>
  <cp:lastPrinted>2009-04-17T08:40:00Z</cp:lastPrinted>
  <dcterms:modified xsi:type="dcterms:W3CDTF">2017-01-31T14:04:00Z</dcterms:modified>
  <cp:revision>3</cp:revision>
  <dc:subject/>
  <dc:title>Nachbereitung zur Trainingseinheit 8 (Stimmung &amp; Selbstbewusstsein)</dc:title>
</cp:coreProperties>
</file>